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                                                                                 ДИВИНСКОГО  СЕЛЬСОВ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5. 2012. №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орядка доступа муниципальных  служащих                                                                      администрации  Дивинского сельсовета в помещения, в которых ведется                                                               обработка персональных данных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1. Утвердить порядок доступа муниципальных служащих администрации  Дивинского сельсовета в помещения, в которых ведется обработка персональных данных согласно приложению к настоящему постановлению.</w:t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2. Опубликовать настоящее постановление в  «Вестнике  Дивинского  сельсовета» и разместить на официальном сайте администрации   Дивинского</w:t>
      </w:r>
      <w:r>
        <w:rPr>
          <w:bCs/>
        </w:rPr>
        <w:t xml:space="preserve"> сельсовета</w:t>
      </w:r>
      <w:r>
        <w:rPr/>
        <w:t xml:space="preserve">. </w:t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Style18"/>
        <w:jc w:val="both"/>
        <w:rPr/>
      </w:pPr>
      <w:r>
        <w:rPr/>
        <w:t xml:space="preserve">3. Настоящее постановление вступает в </w:t>
      </w:r>
      <w:r>
        <w:rPr>
          <w:color w:val="000000"/>
        </w:rPr>
        <w:t>законную</w:t>
      </w:r>
      <w:r>
        <w:rPr/>
        <w:t xml:space="preserve"> силу после дня его официального опубликования.                                                                                                             </w:t>
      </w:r>
    </w:p>
    <w:p>
      <w:pPr>
        <w:pStyle w:val="Style18"/>
        <w:jc w:val="both"/>
        <w:rPr/>
      </w:pPr>
      <w:r>
        <w:rPr>
          <w:color w:val="000000"/>
        </w:rPr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Дивинского  сельсовета                                 Е.А.Литвинова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Дивинского сельсовета                                                                                                                                   </w:t>
      </w:r>
      <w:r>
        <w:rPr>
          <w:rStyle w:val="Emphasis"/>
          <w:i w:val="false"/>
          <w:sz w:val="20"/>
          <w:szCs w:val="20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5.05.2012 г.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9"/>
        <w:jc w:val="center"/>
        <w:rPr/>
      </w:pPr>
      <w:r>
        <w:rPr>
          <w:b/>
          <w:sz w:val="28"/>
          <w:szCs w:val="28"/>
        </w:rPr>
        <w:t>доступа муниципальных служащих администрации  Дивинского сельсовета в помещения, в которых ведется обработка персональных данных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>
          <w:szCs w:val="28"/>
        </w:rPr>
        <w:t>1. Настоящий  Порядок доступа муниципальных служащих администрации  Дивинского сельсовета в помещения, в которых ведется обработка персональных данных (далее – Порядок) разработан в соответствии с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>
          <w:szCs w:val="28"/>
        </w:rPr>
        <w:t>2. Персональные данные относятся к конфиденциальной информации. Должностные лица администрации  Дивинского  сельсовета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Style19"/>
        <w:rPr>
          <w:szCs w:val="28"/>
        </w:rPr>
      </w:pPr>
      <w:r>
        <w:rPr>
          <w:szCs w:val="28"/>
        </w:rPr>
      </w:r>
      <w:bookmarkStart w:id="0" w:name="sub_60110"/>
      <w:bookmarkStart w:id="1" w:name="sub_60110"/>
    </w:p>
    <w:p>
      <w:pPr>
        <w:pStyle w:val="Style19"/>
        <w:rPr/>
      </w:pPr>
      <w:r>
        <w:rPr>
          <w:szCs w:val="28"/>
        </w:rPr>
        <w:t xml:space="preserve"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 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>
          <w:szCs w:val="28"/>
        </w:rPr>
        <w:t>4. Размещение информационных систем, в которых обрабатываются персональные данные, осуществляется в охраняемых помещениях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5. 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>
          <w:szCs w:val="28"/>
        </w:rPr>
        <w:t>6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муниципальные служащие администрации  Дивинского сельсовета, уполномоченные на обработку персональных данных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>
          <w:szCs w:val="28"/>
        </w:rPr>
        <w:t>7. Ответственными за организацию доступа в помещения администрации Дивинского  сельсовета, в которых ведется обработка персональных данных, является специалист администрации Дивинского  сельсовета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>
          <w:szCs w:val="28"/>
        </w:rPr>
        <w:t>8. Нахождение лиц в помещениях администрации  Дивинского сельсовета, не являющихся уполномоченными лицами на обработку персональных данных, возможно только в сопровождении уполномоченного сотрудника администрации Дивинского  сельсовета на время, ограниченное необходимостью решение вопросов, связанных с исполнением необходимых функций по обслуживанию помещений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bookmarkStart w:id="2" w:name="sub_60110"/>
      <w:r>
        <w:rPr>
          <w:szCs w:val="28"/>
        </w:rPr>
        <w:t>9. Внутренний контроль  за соблюдением порядка доступа в помещения, в которых ведется обработка персональных данных, проводится лицом ответственным за организацию обработки персональных данных.</w:t>
      </w:r>
      <w:bookmarkEnd w:id="2"/>
    </w:p>
    <w:p>
      <w:pPr>
        <w:pStyle w:val="Style1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49:00Z</dcterms:created>
  <dc:creator>User1</dc:creator>
  <dc:description/>
  <cp:keywords/>
  <dc:language>en-US</dc:language>
  <cp:lastModifiedBy>User</cp:lastModifiedBy>
  <dcterms:modified xsi:type="dcterms:W3CDTF">2005-12-31T21:09:00Z</dcterms:modified>
  <cp:revision>20</cp:revision>
  <dc:subject/>
  <dc:title/>
</cp:coreProperties>
</file>